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 7EA Major Inspection Work-Scope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Mobilize on job si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pect turbine while operational for leakage (wrapper and 4-way joints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Technical director to obtain per outage performance data (prior to shutdown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Visually inspect all Compartme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epare for and perform a check of unit align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Check Unit Coupling Alignments.(acc gear to turbine and turbine to generator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move turbine compartment roof and side panel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move fuel, steam injection and other ancillary/associated pip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epare for and disassemble turbine combustion section (fuel nozzles, x-fire tubes and retainers, flow sleeves, combustion liner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erform internal rotor (6-Point) position checks though probe holes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Visually inspect, clean and provide checks on all disassembled compressor hardwar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epare for and disassemble inlet air duct section from elbow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Visually inspect, clean and provide checks on all disassembled compressor hardwar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pect inlet guide vanes and bushings and correct excessive backlash and end pla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Visually inspect inlet filter housing, bell mouth and inlet plenum compart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Set centerline jacks and remove upper half casings (inspect and store fasteners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Take and record a complete set of turbine-compressor and seal clearanc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Float rotor and record rotor float (axial movement and record dat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Disassemble rotors at marriage coupl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ep rotor for removal and store per OEM requireme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pect bearings for contact pattern with rotor(journals 1-2-3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view with customer (6-point, clearances and bearing contact patters to determine if internal alignment is possible warranted.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move bearing seals and liners for inspec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move stage 1–2- 3 nozzles and support ring for inspection-complete inspection data forma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Based on as found inspection and customers request (stage 1-2-3 shroud blocks may be removed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erform inspection on all casing joints and report degradation observed. (repair as required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pect accessory gears (complete disassembly required) inspect gears-bearings-shav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epare for and provide checks on lube oil tanks and associated equip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Disassemble, inspect and re-assemble gas stop ratio valv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dentify and resolve G.E. TIL’s for the Uni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Based on engineering data reported to customer, customer may elect to perform tops on internal bearing and casing alignment checks. Carry out Bearing &amp; Casing Alignment Checks and correct Align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epare for and perform turbine component reassembl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 xml:space="preserve">Shroud reassembly if removed and replaced (install new shrouds will require, position-gap setting, remove for drilling pinning – B/S and clr. Holes at local shop and final assembl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tallation of stage 1-2-3 nozzles and support r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tallation bearing liners and seals 1-2-3 bearing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erform H/J blade drop checks and report findings (install keys as required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tall turbine and compressor rotors (install marriage coupling bolting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osition and float rotor insure float and A-0set is correc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Take and record a complete set of compressor- turbine – seal clearanc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pair casing leaks prior to reassembly of casing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Final inspect all casing machined surfaces prior to reassembl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assemble casings per OEM torque specificat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Remove centerline jack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Take and record 6-point rotor final clearance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tall fuel, steam injection and other ancillary lines/associated pip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Install turbine compartment roof and side panel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Final Inspection of all Compartment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Clean job site and prepare the unit for oper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Crate used combustion parts in crates provid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Leak check all areas of turbine at first operational ru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Demobilize and move off job si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/>
        <w:t>Provide Final Inspection report with in four weeks of outage completion d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9:10:00Z</dcterms:created>
  <dc:creator>Craig Bortle</dc:creator>
  <dc:description/>
  <cp:keywords/>
  <dc:language>en-US</dc:language>
  <cp:lastModifiedBy>Craig Bortle</cp:lastModifiedBy>
  <dcterms:modified xsi:type="dcterms:W3CDTF">2005-08-16T19:12:00Z</dcterms:modified>
  <cp:revision>2</cp:revision>
  <dc:subject/>
  <dc:title>GE 7FA Major Inspection Work-scope</dc:title>
</cp:coreProperties>
</file>